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33CC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5445</wp:posOffset>
                </wp:positionH>
                <wp:positionV relativeFrom="paragraph">
                  <wp:posOffset>187960</wp:posOffset>
                </wp:positionV>
                <wp:extent cx="3144520" cy="818515"/>
                <wp:effectExtent l="13970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818640"/>
                          <a:chOff x="0" y="0"/>
                          <a:chExt cx="3144600" cy="818640"/>
                        </a:xfrm>
                      </wpg:grpSpPr>
                      <wps:wsp>
                        <wps:cNvSpPr txBox="1"/>
                        <wps:spPr>
                          <a:xfrm>
                            <a:off x="2357640" y="54540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1760" y="54540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520" y="54540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7640" y="27252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5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27252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0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27252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5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785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0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0"/>
                            <a:ext cx="7855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V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0"/>
                            <a:ext cx="7855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0"/>
                            <a:ext cx="7855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855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143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6120"/>
                            <a:ext cx="314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8640"/>
                            <a:ext cx="3143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2880"/>
                            <a:ext cx="3143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14.8pt;width:247.55pt;height:64.4pt" coordorigin="2607,296" coordsize="4951,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0;top:1155;width:1236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1155;width:1236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155;width:1236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1155;width:1236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725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5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725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0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725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5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725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0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6320;top:296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V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5082;top:296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844;top:296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2607;top:296;width:12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2608,297" to="7558,2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8,1156" to="7558,1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8,1585" to="7558,158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8,297" to="2608,15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45,297" to="3845,7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83,297" to="5083,7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21,297" to="6321,7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59,297" to="7559,158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45,726" to="3845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3,726" to="5083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21,726" to="6321,1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8,726" to="7558,72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6170</wp:posOffset>
                </wp:positionH>
                <wp:positionV relativeFrom="paragraph">
                  <wp:posOffset>1269365</wp:posOffset>
                </wp:positionV>
                <wp:extent cx="1965960" cy="817880"/>
                <wp:effectExtent l="14605" t="1397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817920"/>
                          <a:chOff x="0" y="0"/>
                          <a:chExt cx="1965960" cy="817920"/>
                        </a:xfrm>
                      </wpg:grpSpPr>
                      <wps:wsp>
                        <wps:cNvSpPr txBox="1"/>
                        <wps:spPr>
                          <a:xfrm>
                            <a:off x="1005840" y="544680"/>
                            <a:ext cx="9601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0058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5840" y="272520"/>
                            <a:ext cx="9601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10-8 rep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0058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2-10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9601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965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5400"/>
                            <a:ext cx="196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20"/>
                            <a:ext cx="1965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81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720"/>
                            <a:ext cx="0" cy="817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2880"/>
                            <a:ext cx="0" cy="5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1965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99.95pt;width:154.8pt;height:64.35pt" coordorigin="3742,1999" coordsize="3096,1287">
                <v:shape id="shape_0" stroked="f" o:allowincell="f" style="position:absolute;left:5326;top:2857;width:1511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2857;width:1583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2428;width:151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10-8 rep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2428;width:158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2-10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326;top:1999;width:151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742;top:1999;width:158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742,2000" to="6837,200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2,2858" to="6837,28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3287" to="6837,328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2,2000" to="3742,32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326,2000" to="5326,24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38,2000" to="6838,32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326,2429" to="5326,3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2429" to="6837,242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170</wp:posOffset>
                </wp:positionH>
                <wp:positionV relativeFrom="paragraph">
                  <wp:posOffset>2421255</wp:posOffset>
                </wp:positionV>
                <wp:extent cx="1617980" cy="819150"/>
                <wp:effectExtent l="14605" t="1397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819000"/>
                          <a:chOff x="0" y="0"/>
                          <a:chExt cx="1617840" cy="819000"/>
                        </a:xfrm>
                      </wpg:grpSpPr>
                      <wps:wsp>
                        <wps:cNvSpPr txBox="1"/>
                        <wps:spPr>
                          <a:xfrm>
                            <a:off x="808920" y="545400"/>
                            <a:ext cx="808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808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8920" y="272520"/>
                            <a:ext cx="808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Max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808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Max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0"/>
                            <a:ext cx="8089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892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617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120"/>
                            <a:ext cx="161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000"/>
                            <a:ext cx="1617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818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720"/>
                            <a:ext cx="0" cy="818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1617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190.65pt;width:127.35pt;height:64.45pt" coordorigin="3742,3813" coordsize="2547,1289">
                <v:shape id="shape_0" stroked="f" o:allowincell="f" style="position:absolute;left:5016;top:4672;width:1273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4672;width:1273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4242;width:127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Max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4242;width:127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Max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016;top:3813;width:127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742;top:3813;width:127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742,3814" to="6289,381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2,4673" to="6289,46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5103" to="6289,510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2,3814" to="3742,51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016,3814" to="5016,42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0,3814" to="6290,51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016,4243" to="5016,5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4243" to="6289,42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6170</wp:posOffset>
                </wp:positionH>
                <wp:positionV relativeFrom="paragraph">
                  <wp:posOffset>3501390</wp:posOffset>
                </wp:positionV>
                <wp:extent cx="2537460" cy="788035"/>
                <wp:effectExtent l="14605" t="1397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7640" cy="788040"/>
                          <a:chOff x="0" y="0"/>
                          <a:chExt cx="2537640" cy="788040"/>
                        </a:xfrm>
                      </wpg:grpSpPr>
                      <wps:wsp>
                        <wps:cNvSpPr txBox="1"/>
                        <wps:spPr>
                          <a:xfrm>
                            <a:off x="1268640" y="544680"/>
                            <a:ext cx="1268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ontrazione pic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268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Contrazione pic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72520"/>
                            <a:ext cx="12686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-8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2686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-8 r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126864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6864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537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5400"/>
                            <a:ext cx="253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040"/>
                            <a:ext cx="2537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787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720"/>
                            <a:ext cx="0" cy="7873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72880"/>
                            <a:ext cx="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5376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275.7pt;width:199.75pt;height:62pt" coordorigin="3742,5514" coordsize="3995,1240">
                <v:shape id="shape_0" stroked="f" o:allowincell="f" style="position:absolute;left:5740;top:6372;width:199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ontrazione pic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6372;width:199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Contrazione pic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0;top:5943;width:199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-8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5943;width:199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-8 re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740;top:5514;width:199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742;top:5514;width:199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3742,5515" to="7737,55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2,6373" to="7737,63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6755" to="7737,675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2,5515" to="3742,675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740,5515" to="5740,59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38,5515" to="7738,675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740,5944" to="5740,6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2,5944" to="7737,59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4580890</wp:posOffset>
                </wp:positionV>
                <wp:extent cx="2343785" cy="818515"/>
                <wp:effectExtent l="14605" t="1397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960" cy="818640"/>
                          <a:chOff x="0" y="0"/>
                          <a:chExt cx="2343960" cy="818640"/>
                        </a:xfrm>
                      </wpg:grpSpPr>
                      <wps:wsp>
                        <wps:cNvSpPr txBox="1"/>
                        <wps:spPr>
                          <a:xfrm>
                            <a:off x="1562040" y="545400"/>
                            <a:ext cx="78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1200" y="545400"/>
                            <a:ext cx="78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45400"/>
                            <a:ext cx="78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2040" y="272520"/>
                            <a:ext cx="78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5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272520"/>
                            <a:ext cx="78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0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781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75%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78120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0"/>
                            <a:ext cx="78120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81200" cy="27252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I 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343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120"/>
                            <a:ext cx="234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8640"/>
                            <a:ext cx="2343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720"/>
                            <a:ext cx="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720"/>
                            <a:ext cx="0" cy="817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72880"/>
                            <a:ext cx="0" cy="5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2343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5pt;margin-top:360.7pt;width:184.5pt;height:64.45pt" coordorigin="2607,7214" coordsize="3690,1289">
                <v:shape id="shape_0" stroked="f" o:allowincell="f" style="position:absolute;left:5067;top:8073;width:1229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8073;width:1229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8073;width:1229;height:42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7643;width:12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5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7;top:7643;width:12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0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7643;width:12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75%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33cc" stroked="f" o:allowincell="f" style="position:absolute;left:5067;top:7214;width:12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3837;top:7214;width:12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shape id="shape_0" fillcolor="#0033cc" stroked="f" o:allowincell="f" style="position:absolute;left:2607;top:7214;width:12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it-IT" w:bidi="ar-SA"/>
                          </w:rPr>
                          <w:t>I SET</w:t>
                        </w:r>
                      </w:p>
                    </w:txbxContent>
                  </v:textbox>
                  <v:fill o:detectmouseclick="t" type="solid" color2="#ffcc33"/>
                  <v:stroke color="#3465a4" joinstyle="round" endcap="flat"/>
                  <w10:wrap type="none"/>
                </v:shape>
                <v:line id="shape_0" from="2607,7215" to="6297,721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7,8074" to="6297,8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8503" to="6297,850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607,7215" to="2607,85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37,7215" to="3837,76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67,7215" to="5067,76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98,7215" to="6298,8502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837,7644" to="3837,8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7,7644" to="5067,85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7,7644" to="6297,76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</wp:posOffset>
                </wp:positionV>
                <wp:extent cx="1751330" cy="52311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5231160"/>
                          <a:chOff x="0" y="0"/>
                          <a:chExt cx="1751400" cy="5231160"/>
                        </a:xfrm>
                      </wpg:grpSpPr>
                      <wps:wsp>
                        <wps:cNvSpPr txBox="1"/>
                        <wps:spPr>
                          <a:xfrm>
                            <a:off x="0" y="4320000"/>
                            <a:ext cx="1751400" cy="9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1640"/>
                            <a:ext cx="175140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00"/>
                            <a:ext cx="1751400" cy="10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1751400" cy="11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51400" cy="108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No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51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1160"/>
                            <a:ext cx="1751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0"/>
                            <a:ext cx="0" cy="108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2000"/>
                            <a:ext cx="0" cy="100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720"/>
                            <a:ext cx="0" cy="1078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3312000"/>
                            <a:ext cx="0" cy="100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232720"/>
                            <a:ext cx="0" cy="1078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720"/>
                            <a:ext cx="0" cy="1152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080720"/>
                            <a:ext cx="0" cy="1152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0"/>
                            <a:ext cx="0" cy="91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4320000"/>
                            <a:ext cx="0" cy="91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8pt;width:137.9pt;height:411.85pt" coordorigin="9540,360" coordsize="2758,8237">
                <v:shape id="shape_0" stroked="f" o:allowincell="f" style="position:absolute;left:9540;top:7163;width:2757;height:1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5575;width:2757;height:1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3875;width:2757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2062;width:2757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360;width:2757;height:1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No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360" to="12297,36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540,8598" to="12297,859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540,360" to="9540,206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298,360" to="12298,206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540,5576" to="9540,716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540,3876" to="9540,557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298,5576" to="12298,716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298,3876" to="12298,557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540,2062" to="9540,387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298,2062" to="12298,387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9540,7163" to="9540,85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298,7163" to="12298,85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4780</wp:posOffset>
            </wp:positionH>
            <wp:positionV relativeFrom="paragraph">
              <wp:posOffset>116205</wp:posOffset>
            </wp:positionV>
            <wp:extent cx="1485900" cy="10433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6535</wp:posOffset>
            </wp:positionH>
            <wp:positionV relativeFrom="paragraph">
              <wp:posOffset>1196340</wp:posOffset>
            </wp:positionV>
            <wp:extent cx="1440180" cy="9359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6535</wp:posOffset>
            </wp:positionH>
            <wp:positionV relativeFrom="paragraph">
              <wp:posOffset>2204085</wp:posOffset>
            </wp:positionV>
            <wp:extent cx="1513205" cy="10083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4780</wp:posOffset>
            </wp:positionH>
            <wp:positionV relativeFrom="paragraph">
              <wp:posOffset>4509135</wp:posOffset>
            </wp:positionV>
            <wp:extent cx="1295400" cy="9715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3690</wp:posOffset>
                </wp:positionH>
                <wp:positionV relativeFrom="paragraph">
                  <wp:posOffset>1340485</wp:posOffset>
                </wp:positionV>
                <wp:extent cx="71755" cy="2952750"/>
                <wp:effectExtent l="127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952720"/>
                        </a:xfrm>
                        <a:custGeom>
                          <a:avLst/>
                          <a:gdLst>
                            <a:gd name="textAreaLeft" fmla="*/ 25920 w 40680"/>
                            <a:gd name="textAreaRight" fmla="*/ 41040 w 40680"/>
                            <a:gd name="textAreaTop" fmla="*/ 43560 h 1674000"/>
                            <a:gd name="textAreaBottom" fmla="*/ 1630440 h 167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4.7pt;margin-top:105.55pt;width:5.6pt;height:23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6535</wp:posOffset>
            </wp:positionH>
            <wp:positionV relativeFrom="paragraph">
              <wp:posOffset>3140710</wp:posOffset>
            </wp:positionV>
            <wp:extent cx="1584325" cy="11874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029065" cy="5371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1560"/>
                          <a:chOff x="0" y="0"/>
                          <a:chExt cx="90291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55520" y="2055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320040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5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20040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2.95pt" coordorigin="0,0" coordsize="14219,8459">
                <v:rect id="shape_0" stroked="f" o:allowincell="f" style="position:absolute;left:0;top:0;width:142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7,3238" to="4497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5040" to="4318,53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238" to="594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040" to="612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-253365</wp:posOffset>
                </wp:positionV>
                <wp:extent cx="9493885" cy="377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88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21360" cy="2381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151" r="-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33CC"/>
                                <w:sz w:val="40"/>
                                <w:szCs w:val="4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33CC"/>
                                <w:sz w:val="40"/>
                                <w:szCs w:val="40"/>
                              </w:rPr>
                              <w:t xml:space="preserve">Petto Tricipiti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33CC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21360" cy="2381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151" r="-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sz w:val="40"/>
                                <w:szCs w:val="40"/>
                              </w:rPr>
                              <w:t>Petto Tricipi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47.55pt;height:29.7pt;mso-wrap-distance-left:9.05pt;mso-wrap-distance-right:9.05pt;mso-wrap-distance-top:0pt;mso-wrap-distance-bottom:0pt;margin-top:-19.95pt;mso-position-vertical-relative:text;margin-left:-1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33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21360" cy="23812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151" r="-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color w:val="0033CC"/>
                          <w:sz w:val="40"/>
                          <w:szCs w:val="40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color w:val="0033CC"/>
                          <w:sz w:val="40"/>
                          <w:szCs w:val="40"/>
                        </w:rPr>
                        <w:t xml:space="preserve">Petto Tricipiti                                                    </w:t>
                      </w:r>
                      <w:r>
                        <w:rPr>
                          <w:rFonts w:cs="Arial" w:ascii="Arial" w:hAnsi="Arial"/>
                          <w:color w:val="0033CC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21360" cy="23812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0" t="-151" r="-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33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33CC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sz w:val="40"/>
                          <w:szCs w:val="40"/>
                        </w:rPr>
                        <w:t>Petto Tricipi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1403985</wp:posOffset>
                </wp:positionV>
                <wp:extent cx="9273540" cy="28270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2827020"/>
                        </a:xfrm>
                        <a:prstGeom prst="rect"/>
                        <a:solidFill>
                          <a:srgbClr val="BBE0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E0E3" strokecolor="#000000" strokeweight="0pt" style="position:absolute;rotation:-0;width:730.2pt;height:222.6pt;mso-wrap-distance-left:9.05pt;mso-wrap-distance-right:9.05pt;mso-wrap-distance-top:0pt;mso-wrap-distance-bottom:0pt;margin-top:110.5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C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CC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9:36:00Z</dcterms:created>
  <dc:creator>nome</dc:creator>
  <dc:description/>
  <dc:language>en-US</dc:language>
  <cp:lastModifiedBy>nome</cp:lastModifiedBy>
  <dcterms:modified xsi:type="dcterms:W3CDTF">2002-11-11T10:22:00Z</dcterms:modified>
  <cp:revision>3</cp:revision>
  <dc:subject/>
  <dc:title/>
</cp:coreProperties>
</file>